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мотрено                                            Согласовано:                                      Утвержда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МО классных руководителей           завуч МОУ «Бутырская ООШ»         директор МБОУ «Бутырская ООШ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МОУ «Бутырская ООШ»                _________/Козлова Г. Е./                  __________/Мирошниченко В. П.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МО                                                                                                 Приказ  №        от                       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/Татаринцева Г. П./</w:t>
      </w:r>
    </w:p>
    <w:p>
      <w:pPr>
        <w:pStyle w:val="Normal"/>
        <w:rPr/>
      </w:pPr>
      <w:r>
        <w:rPr>
          <w:sz w:val="18"/>
          <w:szCs w:val="18"/>
        </w:rPr>
        <w:t>Протокол №6   от                 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спитательной работы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 учащимися 8 класс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12 – 2013 уч. г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ный руководител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цкина Е.А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>Цель воспитательной работы в щколе: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TextBody"/>
        <w:spacing w:lineRule="auto" w:line="360"/>
        <w:ind w:firstLine="426"/>
        <w:rPr/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</w:t>
      </w:r>
      <w:r>
        <w:rPr>
          <w:sz w:val="28"/>
          <w:szCs w:val="28"/>
        </w:rPr>
        <w:t>оспитание творческой, свободной, законопослушной, информационно грамотной личности выпускника школы,  интегрирующей в себе культурологическое и духовное богатство россиян, способной ориентироваться в микро - и макросоциуме, способной к постоянному саморазвитию, самосовершенств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TextBody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 </w:t>
      </w:r>
      <w:r>
        <w:rPr>
          <w:sz w:val="28"/>
          <w:szCs w:val="28"/>
        </w:rPr>
        <w:t>формировать гражданско – патриотическое сознание, нравственный    иммунитет школьников;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      </w:t>
      </w:r>
      <w:r>
        <w:rPr>
          <w:sz w:val="28"/>
          <w:szCs w:val="28"/>
        </w:rPr>
        <w:t>совершенствовать систему взаимодействия с семьей, повышать ответственность родителей за воспитание и обучение детей;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      </w:t>
      </w:r>
      <w:r>
        <w:rPr>
          <w:sz w:val="28"/>
          <w:szCs w:val="28"/>
        </w:rPr>
        <w:t>вовлекать родителей в учебно – воспитательный процесс и процесс самоуправления школой;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      </w:t>
      </w:r>
      <w:r>
        <w:rPr>
          <w:sz w:val="28"/>
          <w:szCs w:val="28"/>
        </w:rPr>
        <w:t>совершенствовать оздоровительную работу с учащимися и прививать навыки здорового образа жизни;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      </w:t>
      </w:r>
      <w:r>
        <w:rPr>
          <w:sz w:val="28"/>
          <w:szCs w:val="28"/>
        </w:rPr>
        <w:t>развивать коммуникативные навыки и формировать методы бесконфликтного общения;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      </w:t>
      </w:r>
      <w:r>
        <w:rPr>
          <w:sz w:val="28"/>
          <w:szCs w:val="28"/>
        </w:rPr>
        <w:t>развивать ученическое самоуправление, способствовать социализации учащихся – формировать убеждения, мировоззрение, готовить их к жизни в условиях современной действительности;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      </w:t>
      </w:r>
      <w:r>
        <w:rPr>
          <w:sz w:val="28"/>
          <w:szCs w:val="28"/>
        </w:rPr>
        <w:t>использовать инновационные подходы к организации воспитательного процесса и внедрение современных технологий воспитательной работы;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>             </w:t>
      </w:r>
      <w:r>
        <w:rPr>
          <w:sz w:val="28"/>
          <w:szCs w:val="28"/>
        </w:rPr>
        <w:t>вовлекать учащихся в активную жизнь в социуме и общественных организациях.</w:t>
      </w:r>
    </w:p>
    <w:p>
      <w:pPr>
        <w:pStyle w:val="TextBodyIndent"/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>Воспитательная цель и задачи для обучающихся 8 класса (2 ступень)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7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оздание максимально благоприятных условий для раскрытия и развития способностей каждой отдельной личности.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Оказание помощи в преодолении трудностей подросткового периода, требующего особого педагогического внимания и поддерж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Оказание помощи подросткам в расширении круга интересов и ответственности за конечные результаты любой деятель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Создание условий для развития творческих и интеллектуальных способностей дет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 Создание условий для поддержания стабильного здоровья учащихс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5. Формирование самостоятельности учащихся, расширение возможностей для развития трудовых, художественно – эстетических умений и навык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6. Дальнейшее развитие национального самосознания на основе расширения краеведческой, художественно – эстетической деятельности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>«Портрет» выпускника основной школ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8000"/>
          <w:sz w:val="28"/>
          <w:szCs w:val="28"/>
        </w:rPr>
        <w:t></w:t>
      </w:r>
      <w:r>
        <w:rPr>
          <w:rFonts w:eastAsia="Times New Roman"/>
          <w:color w:val="008000"/>
          <w:sz w:val="28"/>
          <w:szCs w:val="28"/>
        </w:rPr>
        <w:t xml:space="preserve">  </w:t>
      </w:r>
      <w:r>
        <w:rPr>
          <w:b/>
          <w:bCs/>
          <w:color w:val="008000"/>
          <w:sz w:val="28"/>
          <w:szCs w:val="28"/>
        </w:rPr>
        <w:t>Ценностный потенциал: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ценности семьи: осознанная любовь к родному дому, матери, семье, близким, чуткость, тактичность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ценности достоинства человека: преобладание духовно-нравственных приоритетов над материальными, потребность делать добро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важение к своей Родине – России. Осознание ценности природы родного края, ее исторических памятников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труде семьи, самообслуживании, других школьных дела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школьном самоуправл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640" w:leader="none"/>
        </w:tabs>
        <w:suppressAutoHyphens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ность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м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общения с прекрасны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8000"/>
          <w:sz w:val="28"/>
          <w:szCs w:val="28"/>
        </w:rPr>
        <w:t></w:t>
      </w:r>
      <w:r>
        <w:rPr>
          <w:rFonts w:eastAsia="Times New Roman"/>
          <w:color w:val="008000"/>
          <w:sz w:val="28"/>
          <w:szCs w:val="28"/>
        </w:rPr>
        <w:t xml:space="preserve">  </w:t>
      </w:r>
      <w:r>
        <w:rPr>
          <w:b/>
          <w:bCs/>
          <w:color w:val="008000"/>
          <w:sz w:val="28"/>
          <w:szCs w:val="28"/>
        </w:rPr>
        <w:t>Познавательный потенциал: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, умения и навыки, соответствующие личностным потребностям конкретного школьника и образовательному стандарту школы 2-й ступени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воих психофизических особенностей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трактно-логическое мышление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познанию Истин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8000"/>
          <w:sz w:val="28"/>
          <w:szCs w:val="28"/>
        </w:rPr>
        <w:t></w:t>
      </w:r>
      <w:r>
        <w:rPr>
          <w:rFonts w:eastAsia="Times New Roman"/>
          <w:color w:val="008000"/>
          <w:sz w:val="28"/>
          <w:szCs w:val="28"/>
        </w:rPr>
        <w:t xml:space="preserve">  </w:t>
      </w:r>
      <w:r>
        <w:rPr>
          <w:b/>
          <w:bCs/>
          <w:color w:val="008000"/>
          <w:sz w:val="28"/>
          <w:szCs w:val="28"/>
        </w:rPr>
        <w:t>Творческий потенциал:</w:t>
      </w:r>
      <w:r>
        <w:rPr>
          <w:sz w:val="28"/>
          <w:szCs w:val="28"/>
        </w:rPr>
        <w:t xml:space="preserve"> Проявление активной позиции, соответствующей личностным интересам и элементарным навыкам поискового мышления. Стремление строить свою жизнь по законам гармонии и красоты. Потребность в посещении театров, выставок, концертов, чтении классической литературы, умение проникать во внутренний мир художественного произведения, понимать его духовную сущ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8000"/>
          <w:sz w:val="28"/>
          <w:szCs w:val="28"/>
        </w:rPr>
        <w:t></w:t>
      </w:r>
      <w:r>
        <w:rPr>
          <w:rFonts w:eastAsia="Times New Roman"/>
          <w:color w:val="008000"/>
          <w:sz w:val="28"/>
          <w:szCs w:val="28"/>
        </w:rPr>
        <w:t xml:space="preserve">  </w:t>
      </w:r>
      <w:r>
        <w:rPr>
          <w:b/>
          <w:bCs/>
          <w:color w:val="008000"/>
          <w:sz w:val="28"/>
          <w:szCs w:val="28"/>
        </w:rPr>
        <w:t>Коммуникативный потенциал:</w:t>
      </w:r>
      <w:r>
        <w:rPr>
          <w:sz w:val="28"/>
          <w:szCs w:val="28"/>
        </w:rPr>
        <w:t xml:space="preserve"> Умение критически осмысливать свои поступки, анализировать взаимоотношения со своими сверстниками и взрослыми, умение идти на компромисс.</w:t>
      </w:r>
      <w:r>
        <w:rPr>
          <w:color w:val="000000"/>
          <w:spacing w:val="2"/>
          <w:sz w:val="28"/>
          <w:szCs w:val="28"/>
        </w:rPr>
        <w:t xml:space="preserve"> Быть строгим к себе, а к окружающим снисходительным, обла</w:t>
      </w:r>
      <w:r>
        <w:rPr>
          <w:color w:val="000000"/>
          <w:sz w:val="28"/>
          <w:szCs w:val="28"/>
        </w:rPr>
        <w:t>дать социальной ответственностью за свои действия и поступки.</w:t>
      </w:r>
      <w:r>
        <w:rPr>
          <w:sz w:val="28"/>
          <w:szCs w:val="28"/>
        </w:rPr>
        <w:t xml:space="preserve"> Способность поддерживать эмоционально-устойчивое поведение в жизненных ситу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8000"/>
          <w:sz w:val="28"/>
          <w:szCs w:val="28"/>
        </w:rPr>
        <w:t></w:t>
      </w:r>
      <w:r>
        <w:rPr>
          <w:rFonts w:eastAsia="Times New Roman"/>
          <w:color w:val="008000"/>
          <w:sz w:val="28"/>
          <w:szCs w:val="28"/>
        </w:rPr>
        <w:t xml:space="preserve">  </w:t>
      </w:r>
      <w:r>
        <w:rPr>
          <w:b/>
          <w:bCs/>
          <w:color w:val="008000"/>
          <w:sz w:val="28"/>
          <w:szCs w:val="28"/>
        </w:rPr>
        <w:t>Здоровьесберегающий  потенциал:</w:t>
      </w:r>
      <w:r>
        <w:rPr>
          <w:sz w:val="28"/>
          <w:szCs w:val="28"/>
        </w:rPr>
        <w:t xml:space="preserve">  Осознанное и ответственное  отношение к своему здоровью и здоровью окружающих людей</w:t>
      </w:r>
      <w:r>
        <w:rPr>
          <w:color w:val="000000"/>
          <w:sz w:val="28"/>
          <w:szCs w:val="28"/>
        </w:rPr>
        <w:t>; опрятность, соблюдение правил режима дня и рационального питания. Участие в спортивно-массовых мероприятиях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Характеристик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ученического коллект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В 8 классе обучается 5 человек, в том числе 3 мальчика и 2 девочки. На протяжении предыдущего учебного года   велась работа по формированию классного коллектива, воспитанию у ребят чувства товарищества, взаимовыручки. Результаты воспитательной работы в этом направлении можно считать удовлетворительными, хотя отдельные проблемы остаются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В классе  отличников нет. Двое учащихся – Коваленко А. и Лисиченко Л.  успевают на «хорошо» и «отлично».  Эти ребята принимают участие в школьных олимпиадах, в конкурсах творческих   работ районного и областного уровня. Но следует отметить, что такие результаты обучения возможны только при постоянном контроле со стороны взрослых: учителей и родителей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анарина А.  в 2011-12 учебном году получила годовую оценку по алгебре «3». В предыдущих классах девочка успевала на «хорошо» по этому предмету. По остальным предметам она успевает на «хорошо» и «отлично». В новом учебном году необходимо работать в тесном контакте с учителем математики, родителями, педагогом-психологом, чтобы исправить ситуацию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Коваленко А. отличается  хорошей способностью к обучению. Обладает разносторонними интересами. Читает дополнительную литературу по всем школьным предметам. Дома у него есть множество энциклопедий для школьников, компьютерных учебных пособий, с которыми он работает самостоятельно.  Мог бы учиться лучше, но мешает отсутствие самоконтроля и неумение организовать своё рабочее время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Бунчиков А. по результатам прошлого учебного года имеет одну тройку – по русскому языку. Среди текущих оценок по данному предмету есть и четвёрки, но у этого мальчика проблемы с практической грамотностью, возможно, связанные с речевыми дефектами.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Глотов Алексей - слабоуспевающий ученик. В течение учебного года учителями-предметниками неоднократно отмечались случаи невыполнения домашнего задания этим учеником (математика, русский язык, иностранный язык и др.). Контроль за учебной деятельностью  у этого ребёнка со стороны родителей ослаблен.   Задача классного руководителя – продолжить работу с родителями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В течение прошлого учебного года все учащиеся класса посещали кружок  «Берегиня», принимали участие в творческих конкурсах школьного и муниципального уровней.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В общественной жизни школы все    восьмиклассники участвуют охотно: в конкурсах поделок из природного материала,   в подготовке и проведении общешкольных мероприятий, праздничных концертов, в туристических походах и экскурсионных поездках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Ребята этого класса трудолюбивы. Дружно занимаются уборкой класса и закреплённой за классом школьной территории. Охотно ухаживают за цветами в кабинете литературы и на клумбе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нализ воспитательной работы за 2011/12 учебный год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7"/>
        <w:spacing w:before="24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Воспитательная работа в классе подчинялась ведущей педагогической идее – идее сотрудничества на основе взаимоуважения и доверия, цель воспитательной работы заключалась в расширении представлений о  человеке как о субъекте жизни и формировании способности к саморегуляции. </w:t>
      </w:r>
      <w:r>
        <w:rPr>
          <w:sz w:val="28"/>
          <w:szCs w:val="28"/>
        </w:rPr>
        <w:t>Также работа строилась в соответствии с воспитательной системой класса «Зажги свою звезду», целью которой является</w:t>
      </w:r>
      <w:r>
        <w:rPr>
          <w:rFonts w:cs="Arial"/>
        </w:rPr>
        <w:t xml:space="preserve"> </w:t>
      </w:r>
      <w:r>
        <w:rPr>
          <w:rFonts w:cs="Arial"/>
          <w:sz w:val="28"/>
          <w:szCs w:val="28"/>
        </w:rPr>
        <w:t>содействие развитию нравственной, интеллектуальной, активной личности, способной к самопознанию и саморазвитию.</w:t>
      </w:r>
    </w:p>
    <w:p>
      <w:pPr>
        <w:pStyle w:val="Style17"/>
        <w:spacing w:before="240" w:after="0"/>
        <w:rPr>
          <w:rFonts w:cs="Arial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Проводилась работа по формированию классного коллектива, которая требует дальнейшего продолжения. Одна из форм работы, помогавшая  создавать классный коллектив – коллективные творческие дела. Это изготовление поделок из природного материала для участия в школьной выставке «Дары земли Бутырской» и  в выставке цветов «Цветы как признанье», проводившейся Уразовским Домом творчества, выпуск новогодней стенгазеты, изготовление новогодней икебаны  для участия в акции «Ёлочка, живи!», работа в «Мастерской Деда Мороза»,  подготовка и проведение праздника Масленицы  и др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Значительное место в воспитательной работе было отведено духовно-нравственному воспитанию.  Семиклассники познакомились с историей   ряда православных праздников. Вместе с родителями 19 января, в праздник Крещения Господня,  приняли участие в экскурсии к месту водосвятия (Вериговский родник).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Большое внимание уделялось также патриотическому воспитанию. Ребята с удовольствием изучали материалы, связанные с жизнью и деятельностью генерала Н.Ф.Ватутина, с историей освобождения сёл Бутырки и Вериговка от немецко-фашистских захватчиков. Большинство учащихся класса приняли участие в традиционном школьном конкурсе чтецов «Поэзия моя, ты – из окопа»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Принимая участие в общешкольных делах: конкурсах, праздниках, спортивных соревнованиях, - ребята становились дружнее, сплочённее, учились находить общий язык друг с другом, учились взаимопомощи и взаимовыручке. Например, во время праздничного общешкольного конкурса среди девочек (8 Марта) ребята организовали замечательную поддержку своей однокласснице Панариной Ане, участвовавшей в этом конкурсе.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чащиеся 7 класса также принимали участие в мероприятиях, которые проводились в рамках  предметных недель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В 2011/12 учебном году была продолжена работа с родителями. Большинство родителей регулярно посещали общешкольные и классные родительские собрания, консультации с педагогом-психологом, приходили в школу для индивидуальных бесед. В основном все возникавшие проблемы удавалось разрешить.    Не был решён вопрос об установлении гражданства Бунчикова А. В этом направлении следует усилить работу классного руководителя с мамой Бунчикова А.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Исходя из анализа проделанной работы в 2011/12 учебном году, можно определить следующие задачи в работе классного руководител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месте с учителями-предметниками помочь ребятам в достижении более высоких результатов в учебной деятельности, вовлечь их в работу предметных кружков и секций;</w:t>
      </w:r>
    </w:p>
    <w:p>
      <w:pPr>
        <w:pStyle w:val="Normal"/>
        <w:ind w:left="43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держивать активность ребят в общественной и спортивной жизни класса и школы, помочь найти пути самореализации во внеклассной работ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йствовать расширению кругозора учащихся, расширению   представлений о  человеке как о субъекте жизни и формированию способности к саморегуляции   через индивидуальные беседы, встречи с интересными людьми, тематические классные часы, экскурсии и др. формы работы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должить работу над формированием классного коллектива, воспитанием в ребятах ответственности за себя и за товарищей, желания прийти на помощь однокласснику; для этой цели использовать коллективные творческие дела, коллективные формы работы, праздничные огоньки в классе;</w:t>
      </w:r>
    </w:p>
    <w:p>
      <w:pPr>
        <w:pStyle w:val="Normal"/>
        <w:ind w:left="43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мочь ребятам как можно менее болезненно преодолеть трудности переходного возраста, используя индивидуальные методы работы, консультации педагога-психолога, тестирование по направлению «Познай себя».  </w:t>
      </w:r>
    </w:p>
    <w:p>
      <w:pPr>
        <w:pStyle w:val="Normal"/>
        <w:tabs>
          <w:tab w:val="clear" w:pos="708"/>
          <w:tab w:val="left" w:pos="1590" w:leader="none"/>
        </w:tabs>
        <w:ind w:left="79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left="79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795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left="79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ind w:left="79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Сентябрь</w:t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965"/>
        <w:gridCol w:w="900"/>
        <w:gridCol w:w="207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ЕННЫЙ</w:t>
            </w:r>
          </w:p>
        </w:tc>
      </w:tr>
      <w:tr>
        <w:trPr>
          <w:trHeight w:val="7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</w:t>
            </w:r>
            <w:r>
              <w:rPr>
                <w:rFonts w:cs="Tahoma"/>
                <w:color w:val="000000"/>
                <w:lang w:eastAsia="zxx" w:bidi="zxx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8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0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13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</w:rPr>
              <w:t>Праздник, посвящённый Дню знаний. «Здравствуй,  школа!». Общешк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рок нравственности, посвящённый  государственной  семье « В кругу семьи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л.ч. Планирование работы классного коллектива н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val="en-US"/>
              </w:rPr>
              <w:t>I</w:t>
            </w:r>
            <w:r>
              <w:rPr>
                <w:rFonts w:eastAsia="Times New Roman"/>
                <w:color w:val="000000"/>
              </w:rPr>
              <w:t xml:space="preserve"> полугодие. Распределение поручений в классе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 ч. «Уроки Беслана». Встреча с офицером-пограничником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Кл.ч. Изготовление поделок из природного материала  для школьной выставки «Дары земли Бутырской» и для выставки на праздновании Дня города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месячнике «Внимание, дети!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- Беседа по ПДД. </w:t>
            </w:r>
            <w:r>
              <w:rPr>
                <w:rFonts w:eastAsia="Times New Roman"/>
                <w:b/>
                <w:color w:val="000000"/>
              </w:rPr>
              <w:t xml:space="preserve">Тема 1.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Роль автомобильного транспорта в экономике стран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- </w:t>
            </w:r>
            <w:r>
              <w:rPr>
                <w:rFonts w:eastAsia="Times New Roman"/>
                <w:color w:val="000000"/>
              </w:rPr>
              <w:t>Беседа с инспектором по делам несовершеннолетних, инспектором по предупреждению ДТП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диный день пожарной безопасности. Общешк. тренировка действий по сигналу «Пожар!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Вовлечение учащихся 8 класса в работу кружков и секций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глублённый медосмотр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седа с врачом-наркологом из наркологического центра по профилактике наркомании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ботник по благоустройству  закреплённой территори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акции «Зелёная столица». Сбор семян липы, желудей, каштано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Единый урок пенсионной грамотности «День пенсионной грамотно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1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rFonts w:cs="Tahoma"/>
                <w:color w:val="000000"/>
                <w:lang w:eastAsia="zxx" w:bidi="zxx"/>
              </w:rPr>
              <w:t>1.09</w:t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5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4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6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6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 15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4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4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8.0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ентябрь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25.09    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. вожатая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Долгова Н.В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Яцкина Е.А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 рук.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Кл.рук.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озлов В,В.,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озлов В,В.,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Кл.рук.,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ук. кружков и секций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Зав.ФАП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авлюкова В.В., 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Кл. рук.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Кл.рук.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Кл.рук.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Октябрь</w:t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85"/>
        <w:gridCol w:w="1260"/>
        <w:gridCol w:w="189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Д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ЕННЫЙ</w:t>
            </w:r>
          </w:p>
        </w:tc>
      </w:tr>
      <w:tr>
        <w:trPr>
          <w:trHeight w:val="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9.</w:t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15.</w:t>
            </w:r>
          </w:p>
        </w:tc>
        <w:tc>
          <w:tcPr>
            <w:tcW w:w="5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л. ч. «Природа и безопасность. Ядовитые растения, Ядовитые грибы. Первая помощь при  отравлениях».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ч.  День флага Белгородской области. Общешк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 ч.  «Вредные привычки и их влияние на здоровье подростков 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кетирование  (Изучение уровня осведомлённости детей и подростков по проблеме употребления психотропных веществ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л. ч. «День народного единства». </w:t>
            </w:r>
          </w:p>
          <w:p>
            <w:pPr>
              <w:pStyle w:val="Normal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подготовке и проведении дня самоуправления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зднование Дня учителя « Гордое имя - Учитель!». Общешк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Участие в школьном  и районном конкурсе букетов   « Цветы как признанье»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Работа по направлению «Познай себя».  </w:t>
            </w:r>
            <w:r>
              <w:rPr>
                <w:rFonts w:eastAsia="Times New Roman"/>
              </w:rPr>
              <w:t>Диагностика «Предрасположен ли ты к наркотикам»</w:t>
            </w:r>
          </w:p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Осень золотая» - осенний бал для учащихся 5 – 9 классо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структаж по ТБ. «Соблюдение ТБ во время каникул»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енеральная уборка класса. Подготовка класса к зимнему сезону. Операция «Уют» по благоустройству классных комнат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акции «Зелёная столица». Сбор каштанов, желудей,  семян липы и др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еседа с учащимися и родителями о профилактике простудных и инфекционных заболеваний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Дне здоровья. Общешк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акции «Зелёная столица». Сбор семян липы, желудей, каштанов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</w:rPr>
              <w:t>5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2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9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6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7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6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ечение месяц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27.10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ечение месяца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Кл.рук.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рук.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Кл.рук. 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сихолог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Старшая вожатая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итель физкультуры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i/>
          <w:sz w:val="28"/>
          <w:szCs w:val="28"/>
        </w:rPr>
        <w:t>Н</w:t>
      </w:r>
      <w:r>
        <w:rPr>
          <w:rFonts w:eastAsia="Times New Roman"/>
          <w:b/>
          <w:i/>
          <w:color w:val="000000"/>
          <w:sz w:val="28"/>
          <w:szCs w:val="28"/>
        </w:rPr>
        <w:t>оябрь</w:t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965"/>
        <w:gridCol w:w="991"/>
        <w:gridCol w:w="19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ДА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ЕННЫЙ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</w:t>
            </w:r>
            <w:r>
              <w:rPr>
                <w:rFonts w:cs="Tahoma"/>
                <w:color w:val="000000"/>
                <w:lang w:eastAsia="zxx" w:bidi="zxx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</w:t>
            </w:r>
            <w:r>
              <w:rPr>
                <w:rFonts w:cs="Tahoma"/>
                <w:color w:val="000000"/>
                <w:lang w:eastAsia="zxx" w:bidi="zxx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cs="Tahoma"/>
                <w:color w:val="000000"/>
                <w:lang w:eastAsia="zxx" w:bidi="zxx"/>
              </w:rPr>
              <w:t>Кл. ч.</w:t>
            </w:r>
            <w:r>
              <w:rPr>
                <w:rFonts w:eastAsia="Times New Roman"/>
                <w:color w:val="000000"/>
                <w:kern w:val="2"/>
              </w:rPr>
              <w:t xml:space="preserve"> Встреча с офицером-пограничником. Тема беседы «Военно-исторические реконструкции на Бородинском поле»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ч. «Что такое толерантность?»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Кл. ч.  </w:t>
            </w:r>
            <w:r>
              <w:rPr>
                <w:rFonts w:eastAsia="Times New Roman"/>
                <w:color w:val="000000"/>
                <w:kern w:val="2"/>
              </w:rPr>
              <w:t>«Как поступить?» (Исследование ситуаций проявления нетерпимости и  возможной реакции в таких случаях)</w:t>
            </w:r>
          </w:p>
          <w:p>
            <w:pPr>
              <w:pStyle w:val="Normal"/>
              <w:jc w:val="both"/>
              <w:rPr>
                <w:rFonts w:eastAsia="Times New Roman" w:cs="Arial"/>
                <w:color w:val="FF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  <w:t>Работа по направлению «Познай себя». Диагностика мотивов учения.</w:t>
            </w:r>
            <w:r>
              <w:rPr>
                <w:rFonts w:eastAsia="Times New Roman" w:cs="Arial"/>
                <w:color w:val="FF0000"/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Беседа  по ПДД. </w:t>
            </w:r>
            <w:r>
              <w:rPr>
                <w:rFonts w:eastAsia="Times New Roman"/>
                <w:b/>
                <w:color w:val="000000"/>
              </w:rPr>
              <w:t>Тема 3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 xml:space="preserve">    Правила перевозки пассажиров на мотоциклах и мотороллерах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Участие в празднике «Вместе дружная семья!» Общешк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еседа по профилактике простудных и инфекционных заболеваний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9.1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16.1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3.1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10.11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рук.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Козлов В.В.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сихолог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Декабрь</w:t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965"/>
        <w:gridCol w:w="900"/>
        <w:gridCol w:w="207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ВЕННЫЙ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8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Tahoma"/>
                <w:color w:val="000000"/>
                <w:lang w:eastAsia="zxx" w:bidi="zxx"/>
              </w:rPr>
              <w:t>10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1.</w:t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13. 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4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 ч. Заочная экскурсия в Третьяковскую галерею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Кл. ч.   « </w:t>
            </w:r>
            <w:r>
              <w:rPr>
                <w:rFonts w:eastAsia="Times New Roman" w:cs="Arial"/>
                <w:color w:val="000000"/>
                <w:kern w:val="2"/>
              </w:rPr>
              <w:t>Алкоголизм – повод, причина и последствия»</w:t>
            </w:r>
          </w:p>
          <w:p>
            <w:pPr>
              <w:pStyle w:val="Normal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Кл. ч.  Встреча с офицером-пограничником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ма: «Битва под Москвой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 ч. «Галерея народных героев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готовка к новогодним праздникам. Работа «Мастерской Деда Мороза»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Новогодний огонёк.  « В гостях у деда Мороза!»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Беседа по ПДД. </w:t>
            </w:r>
            <w:r>
              <w:rPr>
                <w:rFonts w:eastAsia="Times New Roman"/>
                <w:b/>
                <w:color w:val="000000"/>
              </w:rPr>
              <w:t>Тема 4.</w:t>
            </w:r>
            <w:r>
              <w:rPr>
                <w:rFonts w:eastAsia="Times New Roman"/>
                <w:color w:val="000000"/>
              </w:rPr>
              <w:t xml:space="preserve">   На сельских дорогах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Участие в </w:t>
            </w:r>
            <w:r>
              <w:rPr/>
              <w:t>районной экологической акции «Живи, елка!»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психологической акции «Я выбираю жизнь». Общешк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структаж по ТБ: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 Соблюдение ТБ во время проведения новогодних праздников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 Соблюдение ТБ во время зимних каникул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енеральная уборка класса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частие в Дне здоровья. Общешк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уховно-нравственное воспитание. Беседа с родителями и обучающимися о пребывании в Свято-Никольском соборе иконы Матери Божией Иерусалимской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Экскурсионная поездка в Свято-Никольский храм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</w:rPr>
              <w:t>7.1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14.1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21.1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4.12 – 28.1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9.1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14.12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декабрь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lang w:eastAsia="zxx" w:bidi="zxx"/>
              </w:rPr>
              <w:t>10.12 -15.12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lang w:eastAsia="zxx" w:bidi="zxx"/>
              </w:rPr>
              <w:t>27.12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lang w:eastAsia="zxx" w:bidi="zxx"/>
              </w:rPr>
              <w:t>27.12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8.12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2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2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.рук.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л.рук. 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Старшая вожатая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сихолог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Учитель физкультуры, 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Татаринцева Г.П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Татаринцева Г.П.</w:t>
            </w:r>
          </w:p>
          <w:p>
            <w:pPr>
              <w:pStyle w:val="Normal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. р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Январь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965"/>
        <w:gridCol w:w="1091"/>
        <w:gridCol w:w="18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ЕННЫЙ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л.ч. Планирование работы классного коллектива 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</w:rPr>
              <w:t xml:space="preserve"> полугодие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</w:rPr>
              <w:t xml:space="preserve">Кл. ч. Беседа по ПДД. </w:t>
            </w:r>
            <w:r>
              <w:rPr>
                <w:rFonts w:eastAsia="Times New Roman"/>
                <w:b/>
                <w:color w:val="000000"/>
              </w:rPr>
              <w:t>Тема 5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 xml:space="preserve">   Проезд железнодорожных переездов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ч. «Я, конечно, вернусь…» (75-летие со дня рождения В.Высоцкого)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Кл ч.   </w:t>
            </w:r>
            <w:r>
              <w:rPr>
                <w:rFonts w:eastAsia="Times New Roman" w:cs="Arial"/>
                <w:color w:val="000000"/>
                <w:kern w:val="2"/>
              </w:rPr>
              <w:t>"Мифы о курении и реальность"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кскурсия к месту водосвятия на роднике «Вериговский». Общешк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атрализованный фольклорный праздник «Старый новый год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еседа, посвящённая Дню освобождения города Валуйки и Валуйского района от немецко-фашистских захватчиков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Times New Roman"/>
                <w:kern w:val="2"/>
              </w:rPr>
              <w:t xml:space="preserve">Беседа по ТБ. «Соблюдение техники безопасности во время гололёда»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1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8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25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31. 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. 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26.0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атаринцева Г.П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таршая вожатая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л.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Февраль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909"/>
        <w:gridCol w:w="900"/>
        <w:gridCol w:w="2063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ЕННЫЙ</w:t>
            </w:r>
          </w:p>
        </w:tc>
      </w:tr>
      <w:tr>
        <w:trPr/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  <w:t>Торжественная линейка, посвящённая Дню освобождения сёл Бутырки и Вериговка от немецко-фашистских захватчиков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FF0000"/>
                <w:kern w:val="2"/>
              </w:rPr>
            </w:pPr>
            <w:r>
              <w:rPr>
                <w:rFonts w:eastAsia="Times New Roman" w:cs="Arial"/>
                <w:color w:val="FF0000"/>
                <w:kern w:val="2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FF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  <w:t xml:space="preserve">Кл. ч.  Беседа по ПДД. </w:t>
            </w:r>
            <w:r>
              <w:rPr>
                <w:rFonts w:eastAsia="Times New Roman" w:cs="Arial"/>
                <w:b/>
                <w:color w:val="000000"/>
                <w:kern w:val="2"/>
              </w:rPr>
              <w:t xml:space="preserve">Тема 6. </w:t>
            </w:r>
            <w:r>
              <w:rPr>
                <w:rFonts w:eastAsia="Times New Roman" w:cs="Arial"/>
                <w:color w:val="000000"/>
                <w:kern w:val="2"/>
              </w:rPr>
              <w:t>Поведение учащихся при дорожно-транспортных происшествиях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  <w:t>Кл. ч.   Урок мужества в школьном музее. К 6-летию Великой Победы.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Times New Roman" w:cs="Times New Roman"/>
                <w:color w:val="FF0000"/>
                <w:kern w:val="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  <w:t>Классный час-презентация.  «Александр Невский – защитник земли Русской».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FF0000"/>
                <w:kern w:val="2"/>
              </w:rPr>
            </w:pPr>
            <w:r>
              <w:rPr>
                <w:rFonts w:eastAsia="Times New Roman" w:cs="Arial"/>
                <w:color w:val="FF0000"/>
                <w:kern w:val="2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FF0000"/>
                <w:kern w:val="2"/>
              </w:rPr>
            </w:pPr>
            <w:r>
              <w:rPr>
                <w:rFonts w:eastAsia="Times New Roman" w:cs="Times New Roman"/>
                <w:color w:val="000000"/>
                <w:kern w:val="2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</w:rPr>
              <w:t xml:space="preserve">« Славим мужскую силу». Конкурс среди юношей, посвящённый Дню защитника Отечества. </w:t>
            </w:r>
            <w:r>
              <w:rPr>
                <w:rFonts w:eastAsia="Times New Roman"/>
                <w:i/>
                <w:color w:val="000000"/>
                <w:kern w:val="2"/>
              </w:rPr>
              <w:t>Общешк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FF0000"/>
                <w:kern w:val="2"/>
              </w:rPr>
            </w:pPr>
            <w:r>
              <w:rPr>
                <w:rFonts w:eastAsia="Times New Roman" w:cs="Arial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Times New Roman"/>
                <w:kern w:val="2"/>
              </w:rPr>
              <w:t>Кл. час «Как поступить?» (Исследование ситуаций проявление нетерпимости и возможной реакции в таких случаях)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rFonts w:eastAsia="Times New Roman" w:cs="Arial"/>
                <w:kern w:val="2"/>
              </w:rPr>
              <w:t>Беседа с учащимися о недопущении противоправного поведения и ответственности за нарушение закона (в рамках комплексной оперативно-профилактической операции «Контроль»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FF0000"/>
                <w:kern w:val="2"/>
              </w:rPr>
            </w:pPr>
            <w:r>
              <w:rPr>
                <w:rFonts w:eastAsia="Times New Roman" w:cs="Arial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 w:cs="Arial"/>
                <w:kern w:val="2"/>
              </w:rPr>
              <w:t>Беседа по ТБ. Соблюдение техники безопасности на зимних дорогах, на замёрзших водоёмах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.0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0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0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2.02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1.0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.0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0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0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т.вожатая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ук. музея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читель физкультуры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44"/>
          <w:szCs w:val="44"/>
        </w:rPr>
      </w:pPr>
      <w:r>
        <w:rPr>
          <w:rFonts w:eastAsia="Times New Roman"/>
          <w:b/>
          <w:i/>
          <w:sz w:val="44"/>
          <w:szCs w:val="44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Март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965"/>
        <w:gridCol w:w="900"/>
        <w:gridCol w:w="206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ЕННЫЙ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</w:rPr>
              <w:t>Кл. ч.  «Великолепный музей – вершина духовной жизни человечества…» (заочная экскурсия в Троице-Сергиеву Лавру»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 ч. Беседа «Стресс. Его значение в жизнедеятельности организма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« Замечательные домохозяйки». Конкурс среди девушек 5 -9 кл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«Госпожа широкая масленица». Фольклорный праздник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 ч.   Беседа « Красота, гармония, здоровье»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FF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Кл.ч.  Беседа по П ДД </w:t>
            </w:r>
            <w:r>
              <w:rPr>
                <w:rFonts w:eastAsia="Times New Roman"/>
                <w:b/>
                <w:color w:val="000000"/>
                <w:kern w:val="2"/>
              </w:rPr>
              <w:t>Тема 7.</w:t>
            </w: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2"/>
              </w:rPr>
              <w:t xml:space="preserve">  </w:t>
            </w:r>
            <w:r>
              <w:rPr>
                <w:rFonts w:eastAsia="Times New Roman" w:cs="Arial"/>
                <w:bCs/>
                <w:color w:val="000000"/>
                <w:kern w:val="2"/>
              </w:rPr>
              <w:t xml:space="preserve"> </w:t>
            </w:r>
            <w:r>
              <w:rPr>
                <w:rFonts w:eastAsia="Times New Roman" w:cs="Arial"/>
                <w:color w:val="000000"/>
                <w:kern w:val="2"/>
              </w:rPr>
              <w:t>Поведение учащихся при дорожно-транспортных происшествиях. Практическое занятие по оказанию пострадавшим первой доврачебной помощи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kern w:val="2"/>
              </w:rPr>
            </w:pPr>
            <w:r>
              <w:rPr>
                <w:rFonts w:eastAsia="Times New Roman" w:cs="Arial"/>
                <w:color w:val="000000"/>
                <w:kern w:val="2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Cs/>
                <w:color w:val="000000"/>
                <w:kern w:val="2"/>
              </w:rPr>
            </w:pPr>
            <w:r>
              <w:rPr>
                <w:rFonts w:eastAsia="Times New Roman" w:cs="Arial"/>
                <w:bCs/>
                <w:color w:val="000000"/>
                <w:kern w:val="2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Инструктаж по ТБ.  «Соблюдение ТБ во время каникул».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Генеральная уборка класса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kern w:val="2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kern w:val="2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kern w:val="2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  <w:t>Участие в Неделе психолог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 0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0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2.0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0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0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0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8.03 – 23.03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т. вожатая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л.рук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л.рук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л.рук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едагог-психолог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Апрель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929"/>
        <w:gridCol w:w="900"/>
        <w:gridCol w:w="206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ЕННЫЙ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>9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</w:rPr>
              <w:t>Кл.ч.   «Предрассудки 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 ч.  «Независимость – умение отстоять свободу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ч. Благоустройство закреплённой за классом территории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ч. Диагностика «Удовлетворённость школьной жизнью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</w:rPr>
              <w:t xml:space="preserve">Беседа по ПДД. </w:t>
            </w:r>
            <w:r>
              <w:rPr>
                <w:rFonts w:eastAsia="Times New Roman"/>
                <w:b/>
                <w:color w:val="000000"/>
                <w:kern w:val="2"/>
              </w:rPr>
              <w:t>Тема 8.</w:t>
            </w: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2"/>
              </w:rPr>
              <w:t xml:space="preserve">  Практическое занятие с велосипедистами на специально размеченной площадке. 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Участие в конкурсе чтецов «Поэзия моя, ты – из окопа».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Участие в  празднике, посвящённом Дню туризма «Через дебри и овраги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Экскурсия « Всё стало вокруг голубым и зелёным..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Участие в проведении Дня ГО 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«Дерево, посаженное тобой». Посадка аллеи Дружбы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kern w:val="2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5.0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>12.0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19.0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26.0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9.04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.0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следняя  суббота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7.04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7.04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22.04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л.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едагог-психолог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ук. кружка «Художественное слово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озлов В.В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озлов В.В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Ст. вожатая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napToGrid w:val="false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napToGrid w:val="false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napToGrid w:val="false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napToGrid w:val="false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snapToGrid w:val="false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rFonts w:eastAsia="Times New Roman"/>
          <w:b/>
          <w:i/>
          <w:sz w:val="28"/>
          <w:szCs w:val="28"/>
        </w:rPr>
        <w:t>Май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949"/>
        <w:gridCol w:w="900"/>
        <w:gridCol w:w="206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 О Д Е Р Ж А Н И Е   Р А Б О Т 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А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ТВЕТС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ЕННЫЙ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.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ч. «Как снять нервное напряжение». Тренинг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Участие в митинге, посвящённом Дню Победы «Когда была война...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ч. «Как лучше подготовиться к экзаменам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ч. Оформление фотоальбома – летописи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Кл.ч. Инструктаж по ТБ. «Соблюдение ТБ во время каникул»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Генеральная уборка класса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Выставка комнатных цветов «Живая сказка»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«Взвейтесь кострами синие ночи...» Пионерский костёр. Приём в пионеры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kern w:val="2"/>
              </w:rPr>
            </w:pPr>
            <w:r>
              <w:rPr>
                <w:rFonts w:eastAsia="Times New Roman"/>
                <w:color w:val="FF0000"/>
                <w:kern w:val="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Участие в празднике последнего звонка « До свидания, школа»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</w:rPr>
              <w:t xml:space="preserve">Беседа по ПДД. </w:t>
            </w:r>
            <w:r>
              <w:rPr>
                <w:rFonts w:eastAsia="Times New Roman"/>
                <w:b/>
                <w:color w:val="000000"/>
                <w:kern w:val="2"/>
              </w:rPr>
              <w:t>Тема 9.</w:t>
            </w: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kern w:val="2"/>
              </w:rPr>
            </w:pPr>
            <w:r>
              <w:rPr>
                <w:rFonts w:eastAsia="Times New Roman"/>
                <w:bCs/>
                <w:color w:val="000000"/>
                <w:kern w:val="2"/>
              </w:rPr>
              <w:t>Итоговое занят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3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7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24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31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25.0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05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ам. дир. по ВР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т. вожатая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т. вожатая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т. вожатая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л. рук.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абота с семьёй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45"/>
        <w:gridCol w:w="19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ОДЕРЖАНИЕ РАБОТ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учение семьи и условий семейного воспитания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ечение учебного год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ещение на дому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раза в течение учебного го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чаще – по мере необходимости)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лассные родительские собр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Организация учебно-воспитательного процесса в МОУ «Бутырская основная общеобразовательная школа». Выбор родительского комитета клас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Вредные привычки и их влияние на здоровье подростка».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«Высшая мера» (Профилактика суицида среди подростков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«Роль семьи в развитии моральных качеств подростков»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нтябрь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ябрь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посещения родителями восьмиклассников общешкольных родительских собран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«Режим работы МОУ «Бутырская ООШ»</w:t>
            </w:r>
            <w:r>
              <w:rPr>
                <w:rFonts w:eastAsia="Times New Roman"/>
                <w:color w:val="000000"/>
              </w:rPr>
              <w:t>». Выборы родительского комите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Дисциплина и трудолюбие как составляющие успеха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Как научить ребёнка мыслить 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«Итоги 2012-2013 учебного года»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й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</w:t>
            </w:r>
          </w:p>
        </w:tc>
        <w:tc>
          <w:tcPr>
            <w:tcW w:w="6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консультаций для родителей у педагога психолога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ечение учебного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абота с учителями-предметникам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ОДЕРЖАНИЕ РАБОТ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 работа с учителями-предметниками, работающими в 8 классе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ечение учебного год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ещение уроков по разным предметам в 8 классе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ечение учебного года</w:t>
            </w:r>
          </w:p>
        </w:tc>
      </w:tr>
      <w:tr>
        <w:trPr>
          <w:trHeight w:val="80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</w:p>
          <w:p>
            <w:pPr>
              <w:pStyle w:val="Normal"/>
              <w:rPr>
                <w:rFonts w:eastAsia="Times New Roman" w:cs="Tahoma"/>
                <w:color w:val="000000"/>
                <w:lang w:eastAsia="zxx" w:bidi="zxx"/>
              </w:rPr>
            </w:pPr>
            <w:r>
              <w:rPr>
                <w:rFonts w:eastAsia="Times New Roman" w:cs="Tahoma"/>
                <w:color w:val="000000"/>
                <w:lang w:eastAsia="zxx" w:bidi="zxx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глашение учителей-предметников на классные родительские собрания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ганизация консультаций у педагога-психолога (для учащихся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ечение учебного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32:00Z</dcterms:created>
  <dc:creator>алексей</dc:creator>
  <dc:description/>
  <cp:keywords/>
  <dc:language>en-US</dc:language>
  <cp:lastModifiedBy>алексей</cp:lastModifiedBy>
  <cp:lastPrinted>2012-11-15T21:14:00Z</cp:lastPrinted>
  <dcterms:modified xsi:type="dcterms:W3CDTF">2013-03-11T13:07:00Z</dcterms:modified>
  <cp:revision>19</cp:revision>
  <dc:subject/>
  <dc:title/>
</cp:coreProperties>
</file>