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утырская основна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луйского района Бел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925"/>
        <w:gridCol w:w="3572"/>
      </w:tblGrid>
      <w:tr>
        <w:trPr>
          <w:trHeight w:val="230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………</w:t>
            </w:r>
            <w:r>
              <w:rPr/>
              <w:t xml:space="preserve">..Татаринцева Г.П.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Заместитель директора школы по УВР МОУ «Бутырская ООШ»: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___________ Козлова Г.Е.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      » июня 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Директор МОУ «Бутырская ООШ»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 Мирошниченко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    от «    »         .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спитательной рабо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лассного руководителя 2,4 клас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зловой Галины Евгеньев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012-2013 уч.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роблема школы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рганизация учебного процесса в формах,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беспечивающих интеграцию знаний в целостное мировоззрение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творческой, свободной, законопослушной, информационно -грамотной личности выпускника школы, интегрирующей  в себе культурологическое и духовное богатство россиян, способной ориентироваться в микро- и макросоциуме, способной к постоянному саморазвитию, самосовершенствованию.</w:t>
      </w:r>
    </w:p>
    <w:p>
      <w:pPr>
        <w:pStyle w:val="Normal"/>
        <w:spacing w:lineRule="auto" w:line="276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Формировать гражданскую и правовую направленность личности, активную жизненную позицию, воспитывать гордость за своё Отечество и ответственность за судьбу своей стран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. Создавать условия для проявления учащимися нравственных знаний, умений и совершения нравственно оправданных поступ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Создавать условия для становления, развития и совершенствования интеллектуальных возможностей учащихся средствами воспитательной работ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Формировать у учащихся всех возрастов понимание значимости здоровья для собственного самоутвержд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Создавать условия для позитивного общения учащихся в школе и за ее пределами, для проявления инициативы и самостоятельности, ответственности, искренности и открытости в реальных жизненных ситуациях, интереса к внеклассной деятельности на всех возрастных этапа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 Создавать систему целенаправленной воспитательной работы с родителями для активного и полезного взаимодействия школы и семьи.</w:t>
      </w:r>
    </w:p>
    <w:p>
      <w:pPr>
        <w:pStyle w:val="Normal"/>
        <w:spacing w:lineRule="auto" w:line="276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276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276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Normal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Normal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Цели и задачи для учащихся начальной школы.</w:t>
      </w:r>
    </w:p>
    <w:p>
      <w:pPr>
        <w:pStyle w:val="Style18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выявить и развить добрые наклонности детей живой практической деятельностью, воспитывать внутренние качества, развивать их душу, ум, здоровье.</w:t>
      </w:r>
    </w:p>
    <w:p>
      <w:pPr>
        <w:pStyle w:val="Style18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казание помощи ребенку в преодолении трудностей в различных видах деятельности, формирование самостоятельности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е интеллекта средствами внеклассной деятельности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ние  потребности в творческой деятельности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е художественно – эстетических способностей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ние общительности, своей общности с коллективом, духа товарищества и сотрудничества, желания оказывать помощь друг другу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пособствовать созданию у детей ярких эмоциональных представлений о нашей родине, об окружающем мире и приобщению к национальным традициям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ние жизненно важных трудовых навыков и нравственных представлений: формирование у детей таких ценных качеств и привычек поведения, как стремление быть смелым, организованным, исполнительным, уважительным, нетерпимым к лени, зазнайству, грубости, лжи.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ание любви к чтению, развитие любознательности, любви к природе, к здоровому образу жизн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ортрет» выпускника начальной школ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юбящий свой народ, свой край и свою Роди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важающий и принимающий ценности семьи и об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юбознательный, активно и заинтересованно познающий ми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ладеющий основами умения учиться, способный к организации соб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товый самостоятельно действовать и отвечать за свои поступки перед семьей и обще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брожелательный, умеющий слушать и слышать собеседника, обосновывать  свою позицию, высказывать свое мн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полняющий правила здорового и безопасного для себя и окружающих образа жизн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32"/>
          <w:szCs w:val="32"/>
        </w:rPr>
        <w:t>Характеристи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ченического коллекти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 2 классе обучается 2 человека, в том числе 1 мальчик и 1 девочк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таринцева Людмила – ребенок спокойный, рассудительный. Все поручения выполняет добросовестно. Людмила любит математику, хотя особых способностей не проявляе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сунов Даниил – обладает способностями к изучению многих предметов. Однако очень обидчив и это мешает ему равноправному общению со всеми учениками в класс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4 классе 4 человека. Из них две девочки и два мальчика. Поручения в классом коллективе распределялись с учетом интересов детей, в течение учебного года поручения меняются. Особый интерес вызывает дежурство в классе. Детям нравится не только следить за чистотой в классе, за порядком, но и проверять подготовку учащихся к занятия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шем классе уже установились некоторые традиции: празднование Дня рождения, изготовление подарков к различным праздникам, «Час тихого чтения»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днев Данил – неуравновешенный ребенок, плаксив и обидчив, с низкой самооценкой. Имеет способности к изучению математик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лобина любовь – имеет высокий уровень самооценки, что не расходится с реальностью. Умеет дружить. Процессы саморегуляции развиты хорошо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гов Владислав – ребенок со слабым уровнем интеллекта. Он работал со школьным психологом. Положительные результаты есть, но работы еще предстоит много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сиченко Анастасия – это ребенок очень способный к обучению. Настя тактична в общении, доброжелательна, проявляет активность в классных и школьных мероприятиях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взаимоотношениях в классе можно сказать следующее: ребята тонко чувствуют чужую беду и готовы помочь, но радоваться успехам товарищей еще не научились. Над этим предстоит долго и упорно работать в этом учебном год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339966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 xml:space="preserve">        </w:t>
      </w:r>
    </w:p>
    <w:p>
      <w:pPr>
        <w:pStyle w:val="Normal"/>
        <w:spacing w:lineRule="auto" w:line="276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воспитательной работы за 2011-2012 учебный год.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В прошедшем учебном году целью воспитательной работы было – знакомство с нормами культурной жизни, приобщение к этим нормам. В ходе работы над этой целью решались следующи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>Воспитание общественной актив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ние умения взаимодействовать с другими людь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>Развивать художественные интересы, умения и способности детей.</w:t>
      </w:r>
    </w:p>
    <w:p>
      <w:pPr>
        <w:pStyle w:val="Normal"/>
        <w:tabs>
          <w:tab w:val="clear" w:pos="708"/>
          <w:tab w:val="left" w:pos="55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Хотелось бы отметить, что воспитательная работа строилась с учетом физиологических возможностей детей.</w:t>
      </w:r>
    </w:p>
    <w:p>
      <w:pPr>
        <w:pStyle w:val="Normal"/>
        <w:tabs>
          <w:tab w:val="clear" w:pos="708"/>
          <w:tab w:val="left" w:pos="55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Диагностика уровня воспитанности учащихся показала, что уровень воспитанности учащихся несколько возрос. Дети научились взаимодействовать в рамках коллектива: возрос и нравственно-эстетический уровень. Этому способствовали занятия в танцевальном кружке, мероприятия и классные часы, проведенные по системе Н.Е.Щурковой.</w:t>
      </w:r>
    </w:p>
    <w:p>
      <w:pPr>
        <w:pStyle w:val="Normal"/>
        <w:tabs>
          <w:tab w:val="clear" w:pos="708"/>
          <w:tab w:val="left" w:pos="55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В работе активно использовался метод театральной педагогики. При подготовке и проведении мероприятий дети учились культуре движения, речи, культуре диалога (концерты в школе, классе, в сельском ДК, в детском саду).</w:t>
      </w:r>
    </w:p>
    <w:p>
      <w:pPr>
        <w:pStyle w:val="Normal"/>
        <w:tabs>
          <w:tab w:val="clear" w:pos="708"/>
          <w:tab w:val="left" w:pos="55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В минувшем году значительное место в работе отводилось физическому развитию детей. Регулярно проводились «Дни здоровья», экскурсии, физкультминутки. Учащиеся класса принимали активное участие во всех спортивных мероприятиях, проводимых в школе.</w:t>
      </w:r>
    </w:p>
    <w:p>
      <w:pPr>
        <w:pStyle w:val="Normal"/>
        <w:tabs>
          <w:tab w:val="clear" w:pos="708"/>
          <w:tab w:val="left" w:pos="55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четом того, что класс работает по системе Н.Ф.Виноградовой, то вся учебная деятельность строилась на развитии познавательных интересов и творческих способностей учащихся. Основная цель – учить детей учиться. В работе над этой целью у детей формировались навыки самоконтроля, основы ценностной ориентации учащихся. Этому способствовало использование в работе ролевых и ситуационных игр («Магазин одной покупки», «Я нашел на дороге…»)</w:t>
      </w:r>
    </w:p>
    <w:p>
      <w:pPr>
        <w:pStyle w:val="Normal"/>
        <w:tabs>
          <w:tab w:val="clear" w:pos="708"/>
          <w:tab w:val="left" w:pos="55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У учащихся сформировалось ответственное отношение к учебе, доброжелательное отношение к людям.</w:t>
      </w:r>
    </w:p>
    <w:p>
      <w:pPr>
        <w:pStyle w:val="Normal"/>
        <w:tabs>
          <w:tab w:val="clear" w:pos="708"/>
          <w:tab w:val="left" w:pos="55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На формирование личностных качеств учащихся значительное влияние оказывают родители, классное и школьное сообщества. Большую воспитательную роль играют мероприятия, проводимые совместно с родителями (Дни именинника, 23 февраля, 8-е марта)</w:t>
      </w:r>
    </w:p>
    <w:p>
      <w:pPr>
        <w:pStyle w:val="Normal"/>
        <w:tabs>
          <w:tab w:val="clear" w:pos="708"/>
          <w:tab w:val="left" w:pos="55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классе нет отвергнутых. Все дети чувствуют себя комфортно. В течение прошлого учебного года школьным психологом проводились социологические исследования. Они показали, что лидером в классе является   </w:t>
      </w:r>
    </w:p>
    <w:p>
      <w:pPr>
        <w:pStyle w:val="Normal"/>
        <w:tabs>
          <w:tab w:val="clear" w:pos="708"/>
          <w:tab w:val="left" w:pos="55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лобина Л.. Она же избрана командиром отряда. Большая часть мероприятий, проводимых в классе, имела своей целью формирование классного коллектива. Дети учились культуре взаимодействия, взаимопомощи, взаимовыручке. Часто мероприятия носили практический характер. Например: «Мойтесь чаще», «Магазин» и другие.</w:t>
      </w:r>
    </w:p>
    <w:p>
      <w:pPr>
        <w:pStyle w:val="Normal"/>
        <w:tabs>
          <w:tab w:val="clear" w:pos="708"/>
          <w:tab w:val="left" w:pos="55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В ходе воспитательных мероприятий дети знакомились с историей нашего района, города, области: изучали геральдику. Немало мероприятий было и по духовно-нравственному воспитанию. На таких мероприятиях  дети учились правилам хорошего тона, учились вести себя так, чтобы не мешать окружающим их людям.</w:t>
      </w:r>
    </w:p>
    <w:p>
      <w:pPr>
        <w:pStyle w:val="Normal"/>
        <w:tabs>
          <w:tab w:val="clear" w:pos="708"/>
          <w:tab w:val="left" w:pos="55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В этом учебном году необходимо продолжить работу по духовно-нравственному воспитанию, по патриотическому воспитанию детей, расширенному представлению о нормах культурной жизни, развитию коллективизма.</w:t>
      </w:r>
    </w:p>
    <w:p>
      <w:pPr>
        <w:pStyle w:val="Normal"/>
        <w:tabs>
          <w:tab w:val="clear" w:pos="708"/>
          <w:tab w:val="left" w:pos="55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ходя из анализа проделанной работы, на 2012 -2013 учебный год можно определить следующие задачи в работе классного руковод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йствовать в достижении более высоких результатов в учебной деятельности; 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ть активность ребят в общественной и спортивной жизни класса и школы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ствовать расширению кругозора учащихся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пособствовать  формированию классного коллектива;  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 xml:space="preserve">Воспитательные мероприятия </w:t>
      </w:r>
    </w:p>
    <w:p>
      <w:pPr>
        <w:pStyle w:val="Normal"/>
        <w:tabs>
          <w:tab w:val="clear" w:pos="708"/>
          <w:tab w:val="left" w:pos="558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нтябрь</w:t>
      </w:r>
    </w:p>
    <w:p>
      <w:pPr>
        <w:pStyle w:val="Normal"/>
        <w:tabs>
          <w:tab w:val="clear" w:pos="708"/>
          <w:tab w:val="left" w:pos="5580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379"/>
        <w:gridCol w:w="159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 знаний на тему : «Моя дружная семья»  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по технике безопасности.  Беседа об обнаружении подозрительных предметов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 по правилам дорожного движения «Дорога в школу и обратно»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Выставке овощных культур 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именинника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ская битва. Доблести русской славы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лассный час.  Экскурсия «Золотая осень»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школьный музей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еседа «Береги здоровье смолоду»  (профилактика ОРЗ) 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сячнике «Внимание, дети!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день пожарной безопасности. Общешкольная тренировка действий по сигналу «Пожар!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09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9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9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-30.09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тябрь</w:t>
      </w:r>
    </w:p>
    <w:p>
      <w:pPr>
        <w:pStyle w:val="Normal"/>
        <w:tabs>
          <w:tab w:val="clear" w:pos="708"/>
          <w:tab w:val="left" w:pos="5580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379"/>
        <w:gridCol w:w="159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: «Режим дня и здоровье» (Мы против наркотиков)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нь Учителя «Гордое имя  – Учитель!» Общешкольный праздник. Участие в конкурсе букетов, посвященному Дню Учителя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:   «Полезные советы на каждый день» (Правила дорожного движения)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: « Я и мой мир» ( Поговорим об ответственности)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енние посиделки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частие в акции «Зеленая столица». Сбор каштанов, желудей, косточек слив, плодов рябины, семян липы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Дне Здоровья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плану школы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ябрь</w:t>
      </w:r>
    </w:p>
    <w:p>
      <w:pPr>
        <w:pStyle w:val="Normal"/>
        <w:tabs>
          <w:tab w:val="clear" w:pos="708"/>
          <w:tab w:val="left" w:pos="5580" w:leader="none"/>
        </w:tabs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379"/>
        <w:gridCol w:w="159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День народного единства» (Экскурсия в школьный музей)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. Беседа о профилактике простудных и инфекционных заболеваний «Здоровый образ жизни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е  «Самый здоровый класс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й час «Люблю тебя, родная речь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Моё родное Белогорье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й час «Жизнь дана на добрые дела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1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11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мес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екабрь</w:t>
      </w:r>
    </w:p>
    <w:p>
      <w:pPr>
        <w:pStyle w:val="Normal"/>
        <w:tabs>
          <w:tab w:val="clear" w:pos="708"/>
          <w:tab w:val="left" w:pos="5580" w:leader="none"/>
        </w:tabs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379"/>
        <w:gridCol w:w="159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лассный час «Учись быть здоровым»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 Прилежный ученик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: « Государственные символы России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: «Герои земли Белгородской» (Ко   дню рождения Н.Ф.Ватутина)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утренник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правилам дорожного движения «Новое о светофоре и дорожных знаках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обучающимися об иконе Матери Божией Иерусалимской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учащимися об экономии воды, электричества, тепла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правилам поведения вблизи водоемов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правилам поведения при объявлении стихийных бедствий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учащихся к участию в конкурсе творческий и исследовательских работ «Я – исследователь»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2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12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Январь </w:t>
      </w:r>
    </w:p>
    <w:p>
      <w:pPr>
        <w:pStyle w:val="Normal"/>
        <w:tabs>
          <w:tab w:val="clear" w:pos="708"/>
          <w:tab w:val="left" w:pos="5580" w:leader="none"/>
        </w:tabs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379"/>
        <w:gridCol w:w="159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й час: «Крещение. Экскурсия на водосвятие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: « Поговорим по душам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: «Звери, птицы, лес и я – вместе дружная семья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праздник: «На сказочном стадионе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абот на конкурс «Они сражались за Родину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.01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1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1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враль</w:t>
      </w:r>
    </w:p>
    <w:p>
      <w:pPr>
        <w:pStyle w:val="Normal"/>
        <w:tabs>
          <w:tab w:val="clear" w:pos="708"/>
          <w:tab w:val="left" w:pos="5580" w:leader="none"/>
        </w:tabs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8289"/>
        <w:gridCol w:w="928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: «День освобождения сёл Вериговка и Бутырки от немецко-фашистских захватчик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: «В гостях у Снежной королевы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: «Прилежный ученик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: «День защитников Отечества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Для чего нужны правила поведения в школе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ик: «Растим Патриотов России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юного героя – антифашиста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посвященная 17-й годовщине вывода советских войск из Афганистана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по правилам дорожного движ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2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2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м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2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  <w:sz w:val="32"/>
          <w:szCs w:val="32"/>
        </w:rPr>
        <w:t xml:space="preserve">Март </w:t>
      </w:r>
    </w:p>
    <w:p>
      <w:pPr>
        <w:pStyle w:val="Normal"/>
        <w:tabs>
          <w:tab w:val="clear" w:pos="708"/>
          <w:tab w:val="left" w:pos="5580" w:leader="none"/>
        </w:tabs>
        <w:ind w:firstLine="54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379"/>
        <w:gridCol w:w="159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: « приключения Стобеда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: «О гигиене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: «Мамин день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: «Люблю тетя, родная речь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музей Н.Ф.Ватутина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3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Апрель </w:t>
      </w:r>
    </w:p>
    <w:p>
      <w:pPr>
        <w:pStyle w:val="Normal"/>
        <w:tabs>
          <w:tab w:val="clear" w:pos="708"/>
          <w:tab w:val="left" w:pos="5580" w:leader="none"/>
        </w:tabs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379"/>
        <w:gridCol w:w="159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: «Знатоки дорожного движения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: «День космонавтики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: «Охрана природы – твоя обязанность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: «Учись быть здоровым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яя экскурсия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«Дерево, посаженное тобой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ыставке детского технического творчества «Город мастеров», посвященный 70-летию Курской битвы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4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ай  </w:t>
      </w:r>
    </w:p>
    <w:p>
      <w:pPr>
        <w:pStyle w:val="Normal"/>
        <w:tabs>
          <w:tab w:val="clear" w:pos="708"/>
          <w:tab w:val="left" w:pos="5580" w:leader="none"/>
        </w:tabs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379"/>
        <w:gridCol w:w="159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, посвященный Дню Победы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: «На лесной полянке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: «Раз, два, три – пионеры мы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: «О профилактике инфекционных заболеваний»</w:t>
              <w:br/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: «Последний звонок»</w:t>
              <w:br/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5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.05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.05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индивидуальности школьника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5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стирование. Самооценка личности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 «Какой я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сихологом (По запросу учителя)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 «Школьная тревожность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Анкетирование способностей школьника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заимодействие субъектов воспитания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5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индивидуальных бесед с родителями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сещения родителями уроков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местных мероприятий с родителями (экскурсий, классных часов)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детей на дому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учителями-предметниками, работающими в классе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сещений уроков учителями-предметниками, которые будут работать в этом классе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ка бесед с родителями по гигиене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5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жим дня в условиях повышенной нагрузки. Особенности возраста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строение родителей влияет на здоровье детей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й климат в семье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юда русской кухни – залог здоровья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ка родительских собраний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ль семьи и школы в формировании у ребенка интереса к учению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амяти в интеллектуальном развитии младшего школьника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одных и близких людях с любовью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и стали мы на год взрослей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color w:val="000066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5:11:00Z</dcterms:created>
  <dc:creator>Admin</dc:creator>
  <dc:description/>
  <cp:keywords/>
  <dc:language>en-US</dc:language>
  <cp:lastModifiedBy>СОШ с.Бутырки</cp:lastModifiedBy>
  <cp:lastPrinted>2013-03-12T08:50:00Z</cp:lastPrinted>
  <dcterms:modified xsi:type="dcterms:W3CDTF">2013-03-12T05:19:00Z</dcterms:modified>
  <cp:revision>3</cp:revision>
  <dc:subject/>
  <dc:title>Муниципальное бюджетное общеобразовательное учреждение </dc:title>
</cp:coreProperties>
</file>