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утырская основна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уйского района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Татаринцева Г.П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 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    МОУ «Бутыр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Козлова Г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2012 г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   МОУ «Бутыр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Мирошниченко В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_____   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оспитате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с учащимися 5 класса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на 2012 – 2013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ный руководитель:  Титаренко О.С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школ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учебного процесса в формах, обеспечивающих интеграцию знаний учащихся в целостное мировоззр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цель работы школ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ворческой, свободной, законопослушной, информационно – грамотной  личности выпускника школы, интегрирующей в себе культурологическое и духовное богатство россиян, способной ориентироваться в микро – и макро социуме, способной к постоянному саморазвитию, самосовершенствован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оспитательной работы школы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ть гражданскую и правовую направленность личности, активную жизненную позицию, воспитывать гордость за свое Отечество и ответственность за судьбу своей страны.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проявления учащимися нравственных знаний, умений и совершения нравственно оправданных поступков.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становления, развития и совершенствования интеллектуальных возможностей учащихся средствами воспитательной работы.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ть у учащихся всех возрастов понимания значимости здоровья для собственного самоутверждения.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вать систему целенаправленной воспитательной работы с родителями для активного и полезного взаимодействия школы и семь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воспитательной работы в 5 класс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обучающимся адаптироваться в новых учебных условиях, создать максимально благоприятные условия для раскрытия и развития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ласс хорош, если в нем хорошо каждому ребенку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сидчивости, внимательности, общей культуры через индивидуальные беседы, классные часы, посещение концертов, участие в культурных мероприятиях, проводимых в классе, школе, сел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ружного отзывчивого коллектива через общеклассные мероприятия, классные часы, поздравление именинников, поздравление ветеранов войны с государственными праздника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 школьников через привлечение каждого ученика к занятиям в кружках, секциях, факультативах, участию в олимпиадах, предметных неделях; общественные поручения; раскрытие своего «Я» в индивидуальных творческих проектах, выставках и т.д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нравственной позиции, духовности, взгляда на мир, основанных на культурных православных традициях, путем бесед, дискуссий, классных часов, экскурс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 и воспитание патриотизма у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отрудничество с родителями учащихся посредством включения их в организационный и воспитательный процесс в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й результат на конец учебного год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 5  клас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к сотрудничеству с учащимися и родителями кла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за 2011-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Анализ эффективности выбора цели и задач в планировании воспитательного процесса в классе в прошл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едший учебный год был не совсем простым для учащихся 4 класса: они готовились перейти из начальной школы в среднее звено, где пришлось привыкать к новой системе обучения, осваивать курс новых предметов. Поэтому в воспитании обучающихся ставила перед соб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максимальное развитие каждого ребёнка, сохранение его  неповторимости и раскрытие в нём потенциальных  способнос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тить коллектив через развитие индивидуальных особенностей уча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пешную подготовку к адаптации учащихся на втором этапе 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тветственность, культуру поведения и общ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ую микросреду и  психологический климат в классе;</w:t>
      </w:r>
    </w:p>
    <w:p>
      <w:pPr>
        <w:pStyle w:val="NoSpacing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активного участия детей в делах школы.</w:t>
      </w:r>
    </w:p>
    <w:p>
      <w:pPr>
        <w:pStyle w:val="NoSpacing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творческого развития каждой лич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младших подростков. </w:t>
      </w:r>
    </w:p>
    <w:p>
      <w:pPr>
        <w:pStyle w:val="HTM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  распространённую   форму  организации воспитательной работы в 4 классе использовала классный час, который проходил каждую неделю по разной тематике (по нравственному воспитанию, здоровому образу жизни, о трудолюбии, справедливости, доброте,  толерантности и др.).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проводила тематические классные часы,  индивидуальные беседы с учащимися и родительские собрания, для того, чтобы как можно лучше ребёнок себя чувствовал в коллективе класса, не был изгоем, не был лишним, чтобы каждый был услышан, понят, принят таким, какой он есть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занятия   по правилам дорожного движения и безопасности жизнедеятельности детей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работу, пришла к выводу, что воспитательные задачи решены частично. В классе,  частично выработаны элементы самоуправления, сформированы элементы культурного поведения, уважительного отношения к старшим, привиты навыки толерантности, навыки общения друг с другом, с учителями, с  взрослыми. </w:t>
      </w:r>
    </w:p>
    <w:p>
      <w:pPr>
        <w:pStyle w:val="NoSpacing"/>
        <w:spacing w:lineRule="auto" w:line="360"/>
        <w:ind w:firstLine="85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Анализ развития учащихся класса</w:t>
      </w:r>
    </w:p>
    <w:p>
      <w:pPr>
        <w:pStyle w:val="NoSpacing"/>
        <w:ind w:firstLine="851"/>
        <w:jc w:val="both"/>
        <w:rPr/>
      </w:pPr>
      <w:r>
        <w:rPr>
          <w:sz w:val="28"/>
          <w:szCs w:val="28"/>
        </w:rPr>
        <w:t>В классе имеется один учащийся, который имеет три «тройки». В связи с этим в будущем году нужно усилить контроль над выполнением требований учителей и  подготовкой детей к урокам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есной работе со школьным психологом можно сделать следующий вывод: у учащихся успешно и безболезненно пройдет привыкание  к новым условиям. В связи с подготовкой  по обеспечению  перехода учащихся из начальной школы в 5 класс мною были организованы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Родительские собрания по вопросам адаптации в среднем зв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Наблюдение за учащимися 4 класса во время занятий и вне учебных зан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 Выделение «группы риска» среди учащихся 4 класс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моей работы как классного руководителя мною, в сотрудничестве со школьным психологом, были проведены следующие диагностики: «Психологический климат в классе», «Классный руководитель глазами воспитанников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классники были вовлечены в подготовку и организацию совместных с другими классами мероприятий, праздников, спортивных соревнований. Наиболее удачными мероприятиями прошлого учебного года я считаю «Безопасное колесо», «День здоровья», «Спартакиада», «Масленница», «Кормушка для птиц» ,где все учащиеся класса приняли активное участие. Дети участвовали также в и предметных неделях: «Неделя русского языка и литературы», «Неделя математики», «Неделя иностранного языка». Следует отметить, что у учащихся класса ещё не сформировалась потребность заниматься самовоспитанием и саморазвитием. Ребята не в состоянии анализировать собственные поступки и формулировать их мотивацию. На критику со стороны относятся несколько агрессивно, заранее не принимая советы и замечания окружающих. Считаю необходимым организовать работу в этом направлении. В социально культурном развитии учащиеся претерпели изменения: повысился уровень воспитанности, культура общения в кругу одноклассников, и со взрослы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Анализ динамики социальной ситуации развития уча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классе есть учащиеся из «группы риска» -  это Баринов Вадим. В течение всего учебного года с Вадимом и его мамой велась работа по поведению и успеваемости ребёнка в школе. Пыталась заинтересовать Вадима кружками и секциями, но посещать он их не ста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ся также ребенок, который требует повышенного внимания – Ромыслов Вячеслав. Это учащийся, который легко поддается воздействию со стороны старшеклассников, склонен  при определённых обстоятельствах нарушить моральные запреты и совершить плохие поступки. Велась работа с этими ребенком, проводились беседы с родителями. Установлен контроль за  деятельностью и кругом общения данного учащегос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.Анализ развития коллектива класс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психологический микроклимат в классе менялся на протяжении всего года. В начале года отмечались вспышки агрессии среди учащих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не могу сказать, что на конец учебного года в классном коллективе не наблюдалось неприязни и отторжения, и класс функционирует как единое цело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мальчиками в этом классе стали более ровными и доверительными. Считаю, что уровень сплочения классного коллектива за прошедший год значительно повысился. Каждый ученик в классе имеет коллективное поручение, с которым успешно справляется. К  сплочению коллектива способствовали проведение различных мероприятий, беседы, игры, празднование дней рождения однокласснико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педагогического взаимодействия с семьями учащихся класса и родительским актив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ая часть работы классного руководителя - это работа с родителями. Хорошие взаимоотношения сложились с родителями, большинство которых интересуется жизнедеятельностью класса, достижениями своих детей. За прошлый  учебный год было проведено 5  классных родительских собрания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одителей посетили все собрания, родители Ромыслова Вячеслава на некоторых не присутствовали, так как мама Вячеслава работала в эти дни. С ней встреча проходила индивидуально. Многие родители не принимают участия в учебном процессе своих детей. Ребята пытаются справляться самостоятельно со своими проблемами. Поэтому для разрешения проблем часто использую телефонные звонки и социальные с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ях помимо общепедагогических  вопросов обсуждались частные: успеваемость и посещаемость школьниками учебных занятий, причины пропусков уроков, выполнение домашне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т.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ученического коллекти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5 классе два человека,  двое мальчиков. Общая успеваемость 5 класса удовлетворительная. По итогам окончания 4 класса  Баринов Вадим и Ромыслов Вячеслав имеют больше троек. Дети ведут себя активно, каждый хочет показать, что он лидер. Учащиеся регулярно принимают участие в классных, общешкольных мероприятиях (конкурсах, выставках, праздниках). Например, в традиционном празднике Урожая дети принимают активное участие, изготовляют поделки из овощей. Поделки Ромыслова Вячеслава отличаются оригинальным оформлением, эстетичностью. Все учащиеся отряда имеют те или иные способности. Баринов Вадим и Ромыслов Вячеслав имеют физические способности, поэтому активно участвуют  в  школьных спортивных праздниках. Вадим и Вячеслав посещают школьные кружки: «Художественное слово» и «Цвотоводство».  Любимыми школьными предметами у Вадима являются:  русский язык, физическая культура и изобразительное искусство. У Вячеслава любимые школьные предметы: русский язык, математика и иностранный язык. Уровень воспитанности в 5 классе средний. Баринов Вадим малоинициативный, но порученное дело пытается выполнить, иногда бывает упрям. К отрицательным чертам можно отнести чрезмерную  обидчивость, вспыльчивость. Ромыслов Вячеслав  порученное дело выполняет, но отличается чрезмерной обидчивостью и упрям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аринов Вадим проживает вместе с мамой -  Бариновой Натальей Петровной, папой – Бариновым Сергеем Алексеевичем,  сестрой Светой -   учащейся 3 класса. Дома  Вадим оказывает родителям посильную помощь в работе по дому. Мама и папа  Вадима  временно не работают.           Ромыслов Вячеслав  проживает вместе с мамой  - Аркатовой Ольгой Ивановной и папой – Ромысловым Владимиром Антоновичем. Мама Вячеслава  временно не работает, а папа является инвалид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.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ченики 5 класса являются членами пионерской организации имени Саши Лысянск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  Вадим имеет поручение старосты класса, Ромыслов Вячеслав – физор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9820</wp:posOffset>
                </wp:positionV>
                <wp:extent cx="5946140" cy="841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41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5964"/>
                              <w:gridCol w:w="2185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ажданско – патриотическое направление в рабо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ч. «Народы мира на пути к единству»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ховно – нравственное направление в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ассный час «Быть человеком»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филактика правонарушений и преступлений среди детей и подрост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кетирование среди учащихся 5-9 классов на выявление потребности в деятельности детской организации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лассный час для учащихся 8-9  классов «Вредные привычки как с ними бороться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стетическое направление в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. ч. «Эстетическое и культурологическое поведение на каждый день»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довое направление в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андшафтное озеленение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адиции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ржественная линейка «В страну Знаний, в страну открыти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лективные творческие 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Щедрые дары земли Бутырской» - выставка поделок из с/х продукции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седы по ПД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Причины и условия, способствующие возникновению ДТП с участием подростков. Обязанности пешеходов.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pt;height:662.75pt;mso-wrap-distance-left:0pt;mso-wrap-distance-right:9pt;mso-wrap-distance-top:0pt;mso-wrap-distance-bottom:0pt;margin-top:86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5964"/>
                        <w:gridCol w:w="2185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128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ажданско – патриотическое направление в рабо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ч. «Народы мира на пути к единству»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ховно – нравственное направление в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ассный час «Быть человеком»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филактика правонарушений и преступлений среди детей и подрост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кетирование среди учащихся 5-9 классов на выявление потребности в деятельности детской организации шко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лассный час для учащихся 8-9  классов «Вредные привычки как с ними бороться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стетическое направление в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. ч. «Эстетическое и культурологическое поведение на каждый день»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довое направление в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андшафтное озеленение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адиции шко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ржественная линейка «В страну Знаний, в страну открыти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лективные творческие д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Щедрые дары земли Бутырской» - выставка поделок из с/х продукции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седы по ПД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ричины и условия, способствующие возникновению ДТП с участием подростков. Обязанности пешеходов.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. «Я горжусь своей малой Родиной». (посвященное Дню Флага Белгоро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– уход за могилами неизвестного сол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ч. «Забота о родителях – дело совести каждог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Почему подростки совершают правонарушения? Проблемы. Пути решени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 музыкальная гостиная «Как здорово, что все мы здесь сегодня собра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осени» - конкурсная программа для учащихся 1 – 9 клас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Уют» по благоустройству классных ком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зимнему сезон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учитель» - 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 «Нет лучше профессии – Учитель!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ик-семицветик» - прием в детскую организациюСемицветик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ль, спасибо тебе!» - изготовление поздравительных откры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акции «Зеленая столица». Сбор каштанов, желудей, косточек слив, плодов рябин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ы по ПД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туации «обманчивой» безопасности: закрытый обзор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. «Что такое грипп?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по теме: «Необходимость прививки для детей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822"/>
        <w:gridCol w:w="2133"/>
      </w:tblGrid>
      <w:tr>
        <w:trPr>
          <w:trHeight w:val="4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13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ч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Я люблю Россию, я люблю Родину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 ч. «Что такое духовное богатство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День народного единств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убей себя табаком?» - спортивная эстафета.</w:t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ч. «Профилактика курения в школе». Тренинг «Как сказать «нет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Почему мы конфликтуем?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ов, школ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«Мы против СПИД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ерехода проезжей части дорог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19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й час, посвященный празднованию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я героев Отечества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Государственные символы Росс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-нравственн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треча с настоятелем храма Казанской иконы Божьей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ат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цом Андрее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Чем я отличаюсь от других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идет Новый год!» - новогодний карнав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ое мероприятие «12 декабря – День Конституции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ые знаки для пешеходов и некоторые для водителе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по теме «Что значит быть гражданином своей Родин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ый стол «Чистота – ваш лучший друг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щение Господа Бога и Спаса нашего Иисуса Хри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листовок «нет табачному дым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льклорный праздник «к нам идет Старый  Новый год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Самая старая фотография из семейного альб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ая разметка проезжей части улиц и дорог. Виды и значение дорожной разметк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Россия – Родина мо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оенной песни «Эти годы фронтовы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Осторожно – сект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Рыцарский турнир.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с родителями «Убереги своего ребенка от ошибок, которые непоправим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школ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пасибо, Вам, солдаты войны!» -  митинг, посвященный дню освобождения сел Вериговка и Бутыр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фганистан – не забытая тропа» - торжественная линейка к  выводу войск из Афганис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ну-ка, парни!» - праздник, посвященный ко дню защитника Отеч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 «Составление портфолио  класс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пассажир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Каким я вижу гражданина современной Росси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й час «Как быть уверенным в себ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по теме: «Как уберечь себя от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лые  мамы » - праздничный концерт к 8 Мар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дшафтное озелен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ну-ка, девушки, а ну красавицы!» конкурс красавиц к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милых мам» - праздничный концерт к 8 Мар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Изготовление подарка для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ие в неделе псих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гналы светофора. Виды светофоров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Стихи о той войне, что жизнь испортила нар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 «Колесо безопас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оинской славы – уход за могилами неизвестного сол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Православная Пас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преступлений среди детей и подростков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Лучше горькая правда, чем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дкая ложь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TextBody"/>
              <w:shd w:fill="FFFFFF" w:val="clea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ь космонавтики «Земля в иллюминат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Школьный двор глазами детей» - благоустройство территории школы и пришкольной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дшафтное озелен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ья, 1 класс!» - прощание с Буквар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ая акция «Мы за мир без вредных привыче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адки, высадки и перехода проезжей части после выхода из маршрутного транспорт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 – патриотическое направление в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х,  война, что ты сделала подлая» - митинг, посвящённый Дню Побед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гораживание территории, прилегающей к памятнику и мемориалу погибших во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о – нравственн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«Мои потребности»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треча с ветеранами ВОВ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етическ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урочное мероприятие  «Глубоко ранит острый меч, но намного глубже  - злая ре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направление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. Рейд «Мой до дыр» - генеральная уборка классов,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онер – лучший для нас пример» - день Пионе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ные творческие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 «Ах, детство, детство ты куда летиш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ы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е на велосипеде и рол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работы с родителями обучающихся 5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утыр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руководитель: Титаренко О.С.</w:t>
      </w:r>
    </w:p>
    <w:tbl>
      <w:tblPr>
        <w:tblW w:w="11044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6"/>
        <w:gridCol w:w="1701"/>
        <w:gridCol w:w="22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ащихся 5 класса на дому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январь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>
          <w:trHeight w:val="10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м родительском собр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 1-9 класс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теме: «Техника безопасности учащихся в школе и дома. Организация питания в школьной столовой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>
          <w:trHeight w:val="11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теме: «Роль общения в жизни школьника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>
          <w:trHeight w:val="11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м родительском собр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 1-9 классов</w:t>
            </w:r>
          </w:p>
        </w:tc>
      </w:tr>
      <w:tr>
        <w:trPr>
          <w:trHeight w:val="11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теме: «Итоги первого полугод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>
          <w:trHeight w:val="11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теме: «Культурные ценности семьи и их значение для ребенка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>
          <w:trHeight w:val="11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м родительском собр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 1-9 классов</w:t>
            </w:r>
          </w:p>
        </w:tc>
      </w:tr>
      <w:tr>
        <w:trPr>
          <w:trHeight w:val="79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по теме: «Итоги прошедшего учебного года -  Вот и стали мы на год взрослей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ом родительском собр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 1-9 класс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ещения уроков  родителями  учащихся 5 клас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просвещение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для родителей у педагога психолог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ренко О.С., классный руководитель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чалова С.Ф.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а с учителями-предметни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4"/>
        <w:gridCol w:w="2126"/>
        <w:gridCol w:w="17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.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учителями-предметниками, работающими в 5 классе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учителей - предме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  <w:tr>
        <w:trPr>
          <w:trHeight w:val="80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учителей-предметников на классные родительские собрани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тримест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дивидуальная работа с учащими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60"/>
        <w:gridCol w:w="2225"/>
        <w:gridCol w:w="20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воздейств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чащихся на дому с целью выявления условий их жизни, методов семейного воспит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январ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работниками детской комнаты мили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 Зам. директ. по восп..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работу кружков и секц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 Зам. директ. по восп..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дивидуальных бесед с учащимися об успеваемости, поведению, взаимоотношениях со взрослыми и сверстник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з малообеспеченных  и многодетных семей -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 родителей 5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84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00"/>
        <w:gridCol w:w="2700"/>
        <w:gridCol w:w="2300"/>
        <w:gridCol w:w="2000"/>
        <w:gridCol w:w="740"/>
      </w:tblGrid>
      <w:tr>
        <w:trPr>
          <w:trHeight w:val="615" w:hRule="atLeast"/>
        </w:trPr>
        <w:tc>
          <w:tcPr>
            <w:tcW w:w="6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и отчество учащегося</w:t>
            </w:r>
          </w:p>
        </w:tc>
        <w:tc>
          <w:tcPr>
            <w:tcW w:w="27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отца, матери или лиц, их заменяющих.</w:t>
            </w:r>
          </w:p>
        </w:tc>
        <w:tc>
          <w:tcPr>
            <w:tcW w:w="23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, раб. телефон</w:t>
            </w:r>
          </w:p>
        </w:tc>
        <w:tc>
          <w:tcPr>
            <w:tcW w:w="7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я помощь школе</w:t>
            </w:r>
          </w:p>
        </w:tc>
      </w:tr>
      <w:tr>
        <w:trPr>
          <w:trHeight w:val="374" w:hRule="atLeast"/>
        </w:trPr>
        <w:tc>
          <w:tcPr>
            <w:tcW w:w="6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 Вадим Сергеевич</w:t>
            </w:r>
          </w:p>
        </w:tc>
        <w:tc>
          <w:tcPr>
            <w:tcW w:w="27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 – Баринова Н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 -  Баринов С.А.</w:t>
            </w:r>
          </w:p>
        </w:tc>
        <w:tc>
          <w:tcPr>
            <w:tcW w:w="23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тырки, ул. Школьная, д. 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не работает, тел 8905670647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не работает</w:t>
            </w:r>
          </w:p>
        </w:tc>
        <w:tc>
          <w:tcPr>
            <w:tcW w:w="7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ыслов Вячеслав Владимирович</w:t>
            </w:r>
          </w:p>
        </w:tc>
        <w:tc>
          <w:tcPr>
            <w:tcW w:w="27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–  Аркатова О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 – Ромыслов В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утырки, ул. Центральная, д. 2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но не работает, тел. 890587953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не работает</w:t>
            </w:r>
          </w:p>
        </w:tc>
        <w:tc>
          <w:tcPr>
            <w:tcW w:w="7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И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129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02"/>
        <w:gridCol w:w="3011"/>
        <w:gridCol w:w="3044"/>
        <w:gridCol w:w="1756"/>
      </w:tblGrid>
      <w:tr>
        <w:trPr>
          <w:trHeight w:val="358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ей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 адрес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>
          <w:trHeight w:val="965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Л. В.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ий ФАП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риговка, ул. Приграничная, дом 6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062663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инцева Г. П.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Бутырская ООШ»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тырки, ул. Раздольная, дом 21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06213899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нко Л. Н.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ий почтамт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тырки, ул. Школьная, дом 37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06306236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о С. А.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Бутырская ООШ», 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тырки, ул. Школьная, дом 8а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06257883</w:t>
            </w:r>
          </w:p>
        </w:tc>
      </w:tr>
      <w:tr>
        <w:trPr>
          <w:trHeight w:val="716" w:hRule="atLeast"/>
        </w:trPr>
        <w:tc>
          <w:tcPr>
            <w:tcW w:w="48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00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енко С. В.</w:t>
            </w:r>
          </w:p>
        </w:tc>
        <w:tc>
          <w:tcPr>
            <w:tcW w:w="30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Бутырская ООШ»,</w:t>
            </w:r>
          </w:p>
        </w:tc>
        <w:tc>
          <w:tcPr>
            <w:tcW w:w="304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тырки, ул. Центральная, дом 15</w:t>
            </w:r>
          </w:p>
        </w:tc>
        <w:tc>
          <w:tcPr>
            <w:tcW w:w="17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 27-43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ИЯ РОДИТЕЛЬСКИХ СОБРАНИЙ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12  -2013  УЧ.Г.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60"/>
        <w:gridCol w:w="3711"/>
        <w:gridCol w:w="2088"/>
      </w:tblGrid>
      <w:tr>
        <w:trPr>
          <w:trHeight w:val="535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290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учащихся в школе и дома, организация питания в школьной столовой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чащимися 5  класса техники безопасности в школе и в быту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дорожного движения по дороге в школу и обратно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с Законом  Белгородской области от 31 января 2005 г. № 167 «Об ответственности родителей за воспитание детей» (принят белгородской областной думой 20 января 2005 г.)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в школьной столовой.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09.2012г.</w:t>
            </w:r>
          </w:p>
        </w:tc>
      </w:tr>
      <w:tr>
        <w:trPr>
          <w:trHeight w:val="267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адаптации ребенка к обучению в 5 классе</w:t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2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мьи и ее значение в адаптации школьников в связи с новым качеством обучения и возрастными особенностям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школьной жизни в обучении и воспитании школьника.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.2012г.</w:t>
            </w:r>
          </w:p>
        </w:tc>
      </w:tr>
      <w:tr>
        <w:trPr>
          <w:trHeight w:val="2045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 первого полугодия</w:t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2" w:before="0" w:after="20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с итогами первого полугод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 w:before="0" w:after="28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учащихся в организации новогоднего праздн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 w:before="0" w:after="0"/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родителей с новыми правилами приема детей в школу.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2г.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бщения в жизни школьника</w:t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бщения ребенка в семь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общения в детском коллектив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школы и коллектива класса по преодолению проблем в общении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.2013г.</w:t>
            </w:r>
          </w:p>
        </w:tc>
      </w:tr>
      <w:tr>
        <w:trPr>
          <w:trHeight w:val="267" w:hRule="atLeast"/>
        </w:trPr>
        <w:tc>
          <w:tcPr>
            <w:tcW w:w="1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прошедшего учебного года -  Вот и стали мы на год взрослей</w:t>
            </w:r>
          </w:p>
        </w:tc>
        <w:tc>
          <w:tcPr>
            <w:tcW w:w="37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тоги за год – как закончили учебный год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ль родителей в организации летнего отдыха детей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кетирование «Классный руководитель глазами  учащихся и их родителей»</w:t>
            </w:r>
          </w:p>
        </w:tc>
        <w:tc>
          <w:tcPr>
            <w:tcW w:w="208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13г.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График посещения семей на дому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03"/>
        <w:gridCol w:w="676"/>
        <w:gridCol w:w="812"/>
        <w:gridCol w:w="811"/>
        <w:gridCol w:w="812"/>
        <w:gridCol w:w="811"/>
        <w:gridCol w:w="812"/>
        <w:gridCol w:w="811"/>
        <w:gridCol w:w="812"/>
        <w:gridCol w:w="812"/>
      </w:tblGrid>
      <w:tr>
        <w:trPr/>
        <w:tc>
          <w:tcPr>
            <w:tcW w:w="1040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№</w:t>
            </w:r>
          </w:p>
        </w:tc>
        <w:tc>
          <w:tcPr>
            <w:tcW w:w="1903" w:type="dxa"/>
            <w:vMerge w:val="restart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ФИО ученика</w:t>
            </w:r>
          </w:p>
        </w:tc>
        <w:tc>
          <w:tcPr>
            <w:tcW w:w="7169" w:type="dxa"/>
            <w:gridSpan w:val="9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ата посещения</w:t>
            </w:r>
          </w:p>
        </w:tc>
      </w:tr>
      <w:tr>
        <w:trPr/>
        <w:tc>
          <w:tcPr>
            <w:tcW w:w="1040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ен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кт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оя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ек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янв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фев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р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пр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0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аринов Вадим Сергеевич</w:t>
            </w:r>
          </w:p>
        </w:tc>
        <w:tc>
          <w:tcPr>
            <w:tcW w:w="6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2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омыслов Вячеслав Владимирович</w:t>
            </w:r>
          </w:p>
        </w:tc>
        <w:tc>
          <w:tcPr>
            <w:tcW w:w="6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eastAsia="Times New Roman" w:cs="Times New Roman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ru-RU" w:bidi="ar-SA"/>
    </w:rPr>
  </w:style>
  <w:style w:type="character" w:styleId="HTMLPreformattedChar">
    <w:name w:val="HTML Preformatted Char"/>
    <w:basedOn w:val="Style14"/>
    <w:qFormat/>
    <w:rPr>
      <w:rFonts w:ascii="Verdana" w:hAnsi="Verdana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 w:before="0" w:after="0"/>
      <w:jc w:val="both"/>
    </w:pPr>
    <w:rPr>
      <w:rFonts w:ascii="Verdana" w:hAnsi="Verdana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1:00Z</dcterms:created>
  <dc:creator>Титаренко</dc:creator>
  <dc:description/>
  <cp:keywords/>
  <dc:language>en-US</dc:language>
  <cp:lastModifiedBy>Кабинет информатики</cp:lastModifiedBy>
  <dcterms:modified xsi:type="dcterms:W3CDTF">2013-03-11T06:51:00Z</dcterms:modified>
  <cp:revision>2</cp:revision>
  <dc:subject/>
  <dc:title>Муниципальное общеобразовательное учреждение</dc:title>
</cp:coreProperties>
</file>